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Arial" w:ascii="Arial" w:hAnsi="Arial"/>
          <w:b/>
          <w:bCs/>
          <w:color w:val="800000"/>
          <w:sz w:val="36"/>
          <w:szCs w:val="36"/>
        </w:rPr>
        <w:t>Saturday</w:t>
        <w:br/>
        <w:t>Homework 4</w:t>
        <w:br/>
      </w:r>
      <w:r>
        <w:rPr>
          <w:rFonts w:cs="Arial" w:ascii="Arial" w:hAnsi="Arial"/>
          <w:color w:val="000080"/>
          <w:sz w:val="20"/>
          <w:szCs w:val="20"/>
        </w:rPr>
        <w:t>Due Saturday, week 5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e Foreign Language Program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must write a program that will ask a user for a number between and including 1 and 10.  Your program should then print out the number as a word - in a non-English language (i.e. Spanish, French, Klingon...)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example: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NTER A NUMBER FROM 1 TO 10:  1</w:t>
        <w:br/>
        <w:t>The Spanish word is "UNO".</w:t>
      </w:r>
    </w:p>
    <w:tbl>
      <w:tblPr>
        <w:tblW w:w="7785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46"/>
        <w:gridCol w:w="1339"/>
      </w:tblGrid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work Assignment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lete?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 IPO chart with Input / Processing / Output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 data dictionary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 flowchart for the processing of the program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 algorithm for this program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 software test plan for this program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in the listing of the source code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comments/documentation in the source code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in several tests of the program to show it works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You must turn in this page as a cover sheet  with your name at the top or else you won't get credit)</w:t>
      </w:r>
      <w:r>
        <w:br w:type="page"/>
      </w:r>
    </w:p>
    <w:p>
      <w:pPr>
        <w:pStyle w:val="Normal"/>
        <w:jc w:val="center"/>
        <w:rPr/>
      </w:pPr>
      <w:r>
        <w:rPr/>
        <w:t>IPO Chart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(0-1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nish Word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ssing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on number -&gt; word=Finnish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ta Dictionary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952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s finnish word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entered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gorithm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SECTION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for number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ING SECTION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if number 0-10</w:t>
            </w:r>
          </w:p>
          <w:p>
            <w:pPr>
              <w:pStyle w:val="Normal"/>
              <w:rPr/>
            </w:pPr>
            <w:r>
              <w:rPr/>
              <w:t>Check switch for matching number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SECTION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out Finnish word for number ente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lowchart</w:t>
      </w:r>
    </w:p>
    <w:p>
      <w:pPr>
        <w:pStyle w:val="Normal"/>
        <w:jc w:val="center"/>
        <w:rPr/>
      </w:pPr>
      <w:r>
        <w:rPr/>
        <w:t>(see visio fil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st Plan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llat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no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kkonen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me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j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s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us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tseman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hdeksan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hdeksikko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ymmen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ource Code/Screenshots (see file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5:01:00Z</dcterms:created>
  <dc:creator>net user</dc:creator>
  <dc:description/>
  <cp:keywords/>
  <dc:language>en-US</dc:language>
  <cp:lastModifiedBy>woodstock</cp:lastModifiedBy>
  <dcterms:modified xsi:type="dcterms:W3CDTF">2004-02-28T23:59:00Z</dcterms:modified>
  <cp:revision>2</cp:revision>
  <dc:subject/>
  <dc:title>Saturday</dc:title>
</cp:coreProperties>
</file>